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856907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1074832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5149764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893106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035271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1441960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964599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110983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1618048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419133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311744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072613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493026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542653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0953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899783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622281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7682071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763555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580574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328370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836632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67987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547048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338189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91848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