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8152844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3590670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1755160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2621501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5543339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1486458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9076240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6413320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1919082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38265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131772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0830586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721959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8752080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217066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2236236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3961776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8100320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52113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7866985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4041609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0624837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0947738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967806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8211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409076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