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442033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47514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90644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134451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892876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328233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571310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064637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111592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1282386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74757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589460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526890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0801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0776994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135588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607477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348069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60658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776940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099251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39765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286371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59467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337962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79842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554448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161052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40569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69559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673632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858232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293167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779934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72823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465357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94416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670642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664067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640049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694401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59545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93545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6503842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