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26372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6847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48126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7471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65822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03175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26724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90695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86128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13654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31246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58219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1283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86580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29898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5560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4923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3081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06004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92438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31964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53884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20631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57658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33257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23320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47938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14656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00791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93212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63706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7164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96556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7664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8573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02699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4920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76078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34541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38832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06522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0638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9720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03266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03557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29402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60427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53869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13569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54098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33951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19101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57843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60928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71991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0402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