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6589529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80955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495459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368912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4337596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843241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35120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8526194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7538058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2352113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573487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260505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217231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357386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4976493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2598804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834231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011998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667442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03519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343410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3501689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209376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56887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7221859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2801835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753761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383471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646971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375700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3075380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506202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3306926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232011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5647183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212385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795453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270363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7780581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3596168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873759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606225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8238963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569730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7876785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7324474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0574222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9073638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5142824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2681327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5150775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8992944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4846755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1279066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0349328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3303741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