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96748187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065674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7458831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0719200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4217550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1192817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5137862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6987690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0392837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8822612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4651676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2635752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9251731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