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60018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76795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557992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08597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62892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02947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07616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88780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94102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87220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11832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86559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54146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71901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27711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9734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249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6362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68289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132324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456420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86307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52946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85341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39491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80370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