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269070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2487365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0222863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056013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187928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5659274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92048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14783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0804372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601801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4972641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677048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2890199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6570239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866648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645954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1210455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3109277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0855695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8884528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1668961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581191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014931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70418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6597077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14603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