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922541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128118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644433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606897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4827729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745081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0079930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894647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6973537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7934149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281574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181199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082332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74400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98679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846064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5414947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441541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005041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902112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4434566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899871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96684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10363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2315159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70202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