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622499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175979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2840360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1137027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9348924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925993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576410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7802890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8610590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802231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13080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472106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272047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0615712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9940730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613577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827007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088264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19786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122828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553078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5824304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800014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8015395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7191577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0596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