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518104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3208546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2178668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9095424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175632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842326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3813604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2420300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2164078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8779184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8021422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1134906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4160081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9811304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4107968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5581695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1766869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2129115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323936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989132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0155474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7478587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7465396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028957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9729020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368781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