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968525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158186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609793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611557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826218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092348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396070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054793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31913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229897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522433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7875776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514278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913845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989955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3250832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720435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94845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9109504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482087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19609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671226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029588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807572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210048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5174295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