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2271010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4991841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3594093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1869763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9909490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0038122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4332882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3514267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8073541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06955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4139662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716416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4942141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8149842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3774601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5619228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6023809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4916293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3432427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91915333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9427307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7884778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1724740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7552531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3868331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539539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