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78702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20403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224230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72328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333851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08045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82360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621309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198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0025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609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5045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785424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835443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6110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24681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08669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0104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67368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846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04007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090065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0114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512705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82443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064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