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56589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710523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55911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32474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20196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550087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47668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04123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45151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31609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82355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626008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982106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9556899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42347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973112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339413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686686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135445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78973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8678323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27458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24388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721544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4576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221053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436475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97185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62286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016266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96867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71898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747248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46987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60745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73079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35012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790221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937651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761551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886948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596856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649987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076147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76439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5406703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298050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772006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37628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098909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32961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77225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04026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497631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403358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648047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10446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