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52249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382812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974464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60264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18383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69967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88771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358286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435449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46521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29338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60307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89448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96407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38595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98029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75382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70527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93230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33938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361162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90530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187043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19538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58672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19070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