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635185669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67623672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550770221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72830215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329986540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501085422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678201387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275427960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357734147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2109952826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749373457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84077166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557156571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860047652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814568937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58740047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510748247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694975428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523863135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36842311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065106199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588588644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2090775404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2052155589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466530686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79443197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