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3932072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9195615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7517105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8330089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2170543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2219388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0665113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7308798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922111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537840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247209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0154394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321576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8612866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7707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025344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3397365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4380187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3405052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1606522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9857467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8344624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7932905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7304626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5819727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543359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