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420020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1607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383870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78907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860945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42891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6990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47366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33692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602190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57665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3897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01344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66469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5825506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09796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68554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77840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85710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94625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39204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07410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555715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82238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405006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1356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850630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27496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88034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146883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71259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67097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19524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59817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70726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58615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94399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771780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81187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23846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45942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75434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52978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72534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