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99742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60087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2591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21183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5432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506030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81567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04138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50711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37218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18344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02372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64598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75090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152520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50172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28845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86820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957405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6475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0440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59845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63189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63493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7468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48296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92595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32043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41001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19492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6172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82829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504852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87079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80407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61596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46219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66771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48913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18525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65765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01711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7782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01150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23529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1214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63706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75430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304165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1596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65150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843255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43444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75032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271577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96359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