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55577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3474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46831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31900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21896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85654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05921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60924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6772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26477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19431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0820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58616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92800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39756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84595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17045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86240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70203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96597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92200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1444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35412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95770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48807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24018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84166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84873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22122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9150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3299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09862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04089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99825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04372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99737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4271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28983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81744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8743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13452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76801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25690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8166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5209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5634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4777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20281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14253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01415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611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88878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3428037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71625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36224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93959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