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978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8768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83119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470153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78467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80851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822670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620028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52854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4876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96169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5852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11416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