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31616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027917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789047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061125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958650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36291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61527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401503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987724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591041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7137021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512639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884972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28660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6143660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958632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51497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26820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35921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389177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6746178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186303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39307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5730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4409331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516763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