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76189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39920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253019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83722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90381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27534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84636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88099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9401285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48972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923929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31568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8109466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64690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21828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19237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868606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428888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619100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117082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30817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97021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49360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62466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794362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7165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