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450420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01249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931245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32111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669036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271633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360423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21654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889450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452223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739954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202502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1189705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158021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18970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39409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62520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09812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70411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385213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873531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553516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68577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695919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262564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189112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