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13822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47741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334217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22506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02321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544313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35745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774359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457788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69840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95319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706333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539556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76159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03429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32286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70570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7882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54967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252389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583317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39942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437981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24746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67114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88257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