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29300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358850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9551092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8488926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685615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080808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2268877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2641498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814013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7305981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1511437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2565571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0826048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662158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1554294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70219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805966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749796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023047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2195079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324849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139934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432903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428115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17354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094994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