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28052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20420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71592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62074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81512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05581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72972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99025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60704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16476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40519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8793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701852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51479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633783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526982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7308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1740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51378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7278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29075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976393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932384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59022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4003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44658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