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15071735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34002156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3818612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2592870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3179834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5225966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91306809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0085955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38317510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34942505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33662726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631241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92875047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53521367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22401742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33332224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00942004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56257287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7501907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02354181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51195969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3842530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6975463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3055393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3730742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1977340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