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84825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872279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024883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04449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57094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06199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904736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635542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98672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41841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57659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20074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57071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52181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20584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35658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530066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77659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16926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02857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28380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20428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1816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31271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96760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27279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