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735941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7402288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414852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1321272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925771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4248013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547420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383798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1368992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5655465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433289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88844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225326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26188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707775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176677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16973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500841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46879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146522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944669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2154310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394037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86637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5168084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587183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572086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86374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7366741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5839116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7162428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769804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6601485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082952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685199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099312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5911485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278259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4488142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983902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742097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8960797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5543434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1142608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13436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415623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139895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307611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559581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0527611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755147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1428948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552157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892173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02566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938098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4251856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