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268911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938026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3445103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286119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843161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3640452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6797921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0322461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9029995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9463896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7295327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222482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3186437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2290369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886310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1648582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167013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677233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2133247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223752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7648443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2032899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766939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28550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1841115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45784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