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4639561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659327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917050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397891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28520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853795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416187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147660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169083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738685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240181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526050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226155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718332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18697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464552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10481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4310093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83340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43642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584048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475997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0667453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479857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335482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875947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