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659316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6573765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927042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4990970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9843621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6109210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050778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8481579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2892286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149097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356554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258940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668918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818449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4040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732835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506559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525324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6477376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3319122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8361096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904262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2897811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992400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281739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97316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