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58670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68043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57759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81522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50877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6843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82677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64542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2805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63853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1466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13052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46382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5598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08983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01783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91236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79276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70985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92267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2935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85738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53087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57090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7972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21554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09263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8682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602205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7774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09004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69284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45247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81077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65153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7058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87951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70511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81553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5236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7207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4525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11354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50927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