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98046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99899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80638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67305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14029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3465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64151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73462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33542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65483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5784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77854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59408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73143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91480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2673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4349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63949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17830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43408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64324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49658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35420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25259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050929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09584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17964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6340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07648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60473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92758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911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83204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58776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61020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81514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93617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7559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31674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82582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83629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70988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25438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82795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51242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95510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04592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96837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74457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27093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29480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37430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25011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47833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56061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63030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