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30882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0639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81560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23896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065833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5727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002378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03058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03190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07630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84326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19825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8698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37190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59770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99693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48106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09551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29685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77470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31049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89851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13899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65751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08092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52268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34437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20140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45945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75031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3387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51420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45464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742904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40897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56537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35722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01720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75598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69104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4898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46088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76084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40970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870222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57726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387219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27883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69533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829233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867696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2295568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261172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25308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408146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35424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