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824051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1611135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119641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9281056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905387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4354268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1821204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416805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3309864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909229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39608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1454722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1965922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