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950580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207538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405233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127756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476357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29499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983830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79016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387350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803613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02109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509325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324937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488155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78920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000317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78975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12896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68034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1759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291397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214488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40617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57618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041403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76945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