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3982506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3881320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9387929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93983757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5973118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2457253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04332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6574846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3145139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2365871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7679333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38992791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1446503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2796833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5160446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3387468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0691361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7016823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5751441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5639967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0169593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8807827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6106374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2598065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9426188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521065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