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0290876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516669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27053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079997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8157221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134438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6174328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579868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192588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426779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758858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038496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44660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478168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741819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4879202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257208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846612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58090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068057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6574812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398003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055925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937161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353967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21033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