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3549619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394320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0264108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7313925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9235634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6857656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5603322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6046000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0287210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422932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013369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9060729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8516546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3023371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5997849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848429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125778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4219467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470320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822468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486230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1115421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40848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6825717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5136028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661734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