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692005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5687779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4371156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7118802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983697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298414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7978242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3429974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6992505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4878924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7185485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4137757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3930020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3220726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2876279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9242830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0888682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7775044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4575105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5888820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4511598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9818312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8351389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407715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029036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768237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