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2564092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74689274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6001387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6367159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0071329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4110735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6709917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412591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32867786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61409046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4184270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5938717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6836766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1755007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7861893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2798007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80635566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0700698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75171085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46027895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5665905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10087131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02121108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5337751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3068938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4050443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