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12838082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27276577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1404745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0749530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5831921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9502209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10716539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5594641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83287684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01812812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47480251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3688889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7148360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53603641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05195079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37688497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3374294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14664144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77588493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48605852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18070889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6960127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66120319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0424481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7788026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7609168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