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80714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7411928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505184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681748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7188455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5628007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0976714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0745807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6084892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027718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54823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3154411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892181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0362203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180058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6247339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993605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649973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7320851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643165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800174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624499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2863012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3133522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222583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761531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