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9786385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8864595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0326551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1726816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544944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2364285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3611500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3825962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4693670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4679344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7128776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6318136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9581417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6071812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7375797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310938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2514883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6069215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6382463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6408906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0700670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952419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0421368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374748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2141657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388101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9950703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0157787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8308659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6892594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6841858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7814052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5274359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4597770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4453746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8550095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460430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7882033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408153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5459624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105555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1585791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8607620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3587879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5842176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2381708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472076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117805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7578358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5567060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5799381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8544863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750932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9523938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811640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336753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9394099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