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801516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510682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238570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24716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056413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5490822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2158076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273643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901841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5082341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672627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184241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991215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389304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00987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058307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723305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12844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810547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800890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23712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1246904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289073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97900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874405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809571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