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3726921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4172911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5011945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2191735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4408029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2226608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6581212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437963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1699116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7244483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5792623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8833294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8211240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105233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4700147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298987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519213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479144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3336184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2218341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679368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2325107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2750003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1458746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5615716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827548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