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6936624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4224071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241757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1440813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9148549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9804592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4107775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495305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7072777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552014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395165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0970805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1261544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9373266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619469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1769610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7582926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4263670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9428043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432215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2437095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3028810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8277635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9678826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169900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498705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